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6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spacing w:lineRule="exact" w:line="240" w:before="0" w:after="48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круга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45 Устава Соликамского городского округа, Положения о постоянных депутатских комиссиях Думы Соликамского городского округа, утвержденного решением Думы Соликамского городского округа от 20 декабря 2023 г. № 402, с согласия депутата Думы Соликамского городского округа по избирательному округу № 18 Морозова М.А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 Внести в перечень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Соликамского городского округа от 4 октября 2021 г. № 3, изменение, изложив абзац второй пункта 1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- комиссия по местному самоуправлению, регламенту и депутатской этике численностью 8 депутатов»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709"/>
        <w:jc w:val="both"/>
        <w:outlineLvl w:val="1"/>
        <w:rPr/>
      </w:pPr>
      <w:r>
        <w:rPr>
          <w:sz w:val="28"/>
          <w:szCs w:val="28"/>
        </w:rPr>
        <w:t xml:space="preserve">2. Внести в поименный состав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Соликамского городского округа от 4 октября 2021 г. № 4, изменение, дополни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стоянная депутатская комиссия по местному самоуправлению, регламенту и депутатской этике» пунктом 1.8 следующего содержания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1.8. Морозов Михаил Александрович, депутат Думы Соликамского городского округа по избирательному округу № 18.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54:00Z</dcterms:created>
  <dc:creator>User</dc:creator>
  <dc:description/>
  <cp:keywords/>
  <dc:language>en-US</dc:language>
  <cp:lastModifiedBy>Чекан Нина Александровна</cp:lastModifiedBy>
  <cp:lastPrinted>2024-09-25T13:18:00Z</cp:lastPrinted>
  <dcterms:modified xsi:type="dcterms:W3CDTF">2024-09-25T08:18:00Z</dcterms:modified>
  <cp:revision>5</cp:revision>
  <dc:subject/>
  <dc:title>Проект</dc:title>
</cp:coreProperties>
</file>